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ОЯСНИТЕЛЬНАЯ ЗАПИСКА</w:t>
      </w:r>
    </w:p>
    <w:p>
      <w:pPr>
        <w:pStyle w:val="ConsTitle"/>
        <w:ind w:right="0" w:firstLine="709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к проекту постановления Законодательного Собрания Ульяновской области «Об отнесении в 2020 году образовательных организаций, реализующих основные общеобразовательные программы, </w:t>
      </w:r>
    </w:p>
    <w:p>
      <w:pPr>
        <w:pStyle w:val="ConsTitle"/>
        <w:ind w:right="0" w:firstLine="709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к малокомплектным образовательным организациям»</w:t>
      </w:r>
    </w:p>
    <w:p>
      <w:pPr>
        <w:pStyle w:val="ConsTitle"/>
        <w:ind w:right="0" w:firstLine="709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На основании постановления Правительства Ульяновской области </w:t>
        <w:br/>
        <w:t xml:space="preserve">от 14.10.2014 № 467-П «Об образовательных организациях, реализующих основные общеобразовательные программы, которые могут быть отнесены     к малокомплектным образовательным организациям» (далее - Постановление), сформирован список общеобразовательных организаций, которые могут быть отнесены к малокомплектным образовательным организациям с 1 января 2020 года. 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Согласно Постановлению </w:t>
      </w:r>
      <w:r>
        <w:rPr>
          <w:rFonts w:cs="PT Astra Serif" w:ascii="PT Astra Serif" w:hAnsi="PT Astra Serif"/>
          <w:color w:val="000000"/>
          <w:szCs w:val="28"/>
        </w:rPr>
        <w:t>к малокомплектным образовательным организациям могут быть отнесены следующие образовательные организации, реализующие основные общеобразовательные программы:</w:t>
      </w:r>
    </w:p>
    <w:p>
      <w:pPr>
        <w:pStyle w:val="HTML1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образовательные  программы  начального общего образования,  укомплектованные  классами  с  неполным  составом обучающихся  или  классами-комплектами,  с  отсутствием   параллельных классов, с общим количеством обучающихся 20 человек и менее;</w:t>
      </w:r>
    </w:p>
    <w:p>
      <w:pPr>
        <w:pStyle w:val="HTML1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- образовательные  программы  основного общего образования,  укомплектованные  классами  с  неполным  составом обучающихся  или  классами-комплектами,  с  отсутствием   параллельных классов, с общим количеством обучающихся 40 человек и менее, удал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ё</w:t>
      </w:r>
      <w:r>
        <w:rPr>
          <w:rFonts w:cs="PT Astra Serif" w:ascii="PT Astra Serif" w:hAnsi="PT Astra Serif"/>
          <w:color w:val="000000"/>
          <w:sz w:val="28"/>
          <w:szCs w:val="28"/>
        </w:rPr>
        <w:t>нные от   иных   образовательных    организаций,    реализующих    основные общеобразовательные программы, на расстояние  20  и  более  километров либо не имеющие возможности обеспечения транспортной  доступности  для обучающихся;</w:t>
      </w:r>
    </w:p>
    <w:p>
      <w:pPr>
        <w:pStyle w:val="HTML1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lang w:val="ru-RU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 образовательные  программы  среднего общего образования,  укомплектованные  классами  с  неполным  составом обучающихся или  классами-комплектами,  без  параллельных  классов,  с общим количеством обучающихся 80 человек и менее,  удал</w:t>
      </w:r>
      <w:r>
        <w:rPr>
          <w:rFonts w:cs="PT Astra Serif" w:ascii="PT Astra Serif" w:hAnsi="PT Astra Serif"/>
          <w:color w:val="000000"/>
          <w:sz w:val="28"/>
          <w:szCs w:val="28"/>
          <w:lang w:val="ru-RU"/>
        </w:rPr>
        <w:t>ё</w:t>
      </w:r>
      <w:r>
        <w:rPr>
          <w:rFonts w:cs="PT Astra Serif" w:ascii="PT Astra Serif" w:hAnsi="PT Astra Serif"/>
          <w:color w:val="000000"/>
          <w:sz w:val="28"/>
          <w:szCs w:val="28"/>
        </w:rPr>
        <w:t>нные  от  иных образовательных организаций, реализующих основные  общеобразовательные программы, на  расстояние  20  и  более  километров  либо  не  имеющие возможности обеспечения транспортной доступности для обучающихся.</w:t>
      </w:r>
    </w:p>
    <w:p>
      <w:pPr>
        <w:pStyle w:val="Heading3"/>
        <w:ind w:firstLine="709"/>
        <w:jc w:val="both"/>
        <w:rPr/>
      </w:pPr>
      <w:r>
        <w:rPr>
          <w:rFonts w:cs="PT Astra Serif" w:ascii="PT Astra Serif" w:hAnsi="PT Astra Serif"/>
          <w:color w:val="000000"/>
        </w:rPr>
        <w:t xml:space="preserve">На заседании рабочей комиссии департамента общего образования, дополнительного образования и воспитания </w:t>
      </w:r>
      <w:r>
        <w:rPr>
          <w:rFonts w:cs="PT Astra Serif" w:ascii="PT Astra Serif" w:hAnsi="PT Astra Serif"/>
          <w:color w:val="000000"/>
          <w:lang w:val="ru-RU"/>
        </w:rPr>
        <w:t xml:space="preserve">Министерства образования и науки Ульяновской области </w:t>
      </w:r>
      <w:r>
        <w:rPr>
          <w:rFonts w:cs="PT Astra Serif" w:ascii="PT Astra Serif" w:hAnsi="PT Astra Serif"/>
          <w:color w:val="000000"/>
        </w:rPr>
        <w:t>по вопросу формирования перечня образовательных организаций Ульяновской области, реализующих основные общеобразовательные программы, которые могут быть отнесены к малокомплектным образовательным организациям с 1 января 20</w:t>
      </w:r>
      <w:r>
        <w:rPr>
          <w:rFonts w:cs="PT Astra Serif" w:ascii="PT Astra Serif" w:hAnsi="PT Astra Serif"/>
          <w:color w:val="000000"/>
          <w:lang w:val="ru-RU"/>
        </w:rPr>
        <w:t>20</w:t>
      </w:r>
      <w:r>
        <w:rPr>
          <w:rFonts w:cs="PT Astra Serif" w:ascii="PT Astra Serif" w:hAnsi="PT Astra Serif"/>
          <w:color w:val="000000"/>
        </w:rPr>
        <w:t xml:space="preserve"> года (в составе: председатель – Козлова Н.А., директор департамента общего образования, дополнительного образования и воспитания, Юдина Л.В. – консультант департамента общего образования, дополнительного образования и воспитания,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color w:val="000000"/>
          <w:spacing w:val="2"/>
        </w:rPr>
        <w:t xml:space="preserve">Прокофьева М.Е. – референт отдела экономики, межбюджетных отношений и контроля департамента административного обеспечения </w:t>
      </w:r>
      <w:r>
        <w:rPr>
          <w:rFonts w:cs="PT Astra Serif" w:ascii="PT Astra Serif" w:hAnsi="PT Astra Serif"/>
          <w:color w:val="000000"/>
        </w:rPr>
        <w:t>Министерства образования и науки Ульяновской области, Фейзулов И.Г., главный специалист отдела комплексной безопасности</w:t>
      </w:r>
      <w:r>
        <w:rPr>
          <w:rFonts w:cs="PT Astra Serif" w:ascii="PT Astra Serif" w:hAnsi="PT Astra Serif"/>
        </w:rPr>
        <w:t xml:space="preserve">) </w:t>
      </w:r>
      <w:r>
        <w:rPr>
          <w:rFonts w:cs="PT Astra Serif" w:ascii="PT Astra Serif" w:hAnsi="PT Astra Serif"/>
          <w:color w:val="000000"/>
        </w:rPr>
        <w:t>были рассмотрены документы, представленные образовательными организациями Ульяновской области на включение их в список малокомплектных образовательны</w:t>
      </w:r>
      <w:r>
        <w:rPr>
          <w:rFonts w:cs="PT Astra Serif" w:ascii="PT Astra Serif" w:hAnsi="PT Astra Serif"/>
          <w:color w:val="000000"/>
          <w:lang w:val="ru-RU"/>
        </w:rPr>
        <w:t>х</w:t>
      </w:r>
      <w:r>
        <w:rPr>
          <w:rFonts w:cs="PT Astra Serif" w:ascii="PT Astra Serif" w:hAnsi="PT Astra Serif"/>
          <w:color w:val="000000"/>
        </w:rPr>
        <w:t xml:space="preserve"> организаци</w:t>
      </w:r>
      <w:r>
        <w:rPr>
          <w:rFonts w:cs="PT Astra Serif" w:ascii="PT Astra Serif" w:hAnsi="PT Astra Serif"/>
          <w:color w:val="000000"/>
          <w:lang w:val="ru-RU"/>
        </w:rPr>
        <w:t xml:space="preserve">й </w:t>
      </w:r>
      <w:r>
        <w:rPr>
          <w:rFonts w:cs="PT Astra Serif" w:ascii="PT Astra Serif" w:hAnsi="PT Astra Serif"/>
          <w:color w:val="000000"/>
        </w:rPr>
        <w:t xml:space="preserve">(протокол от 24.09.2019 № 1).  </w:t>
      </w:r>
    </w:p>
    <w:p>
      <w:pPr>
        <w:pStyle w:val="Heading3"/>
        <w:ind w:firstLine="709"/>
        <w:jc w:val="both"/>
        <w:rPr>
          <w:rFonts w:ascii="PT Astra Serif" w:hAnsi="PT Astra Serif" w:cs="PT Astra Serif"/>
          <w:color w:val="000000"/>
          <w:lang w:val="ru-RU"/>
        </w:rPr>
      </w:pPr>
      <w:r>
        <w:rPr>
          <w:rFonts w:cs="PT Astra Serif" w:ascii="PT Astra Serif" w:hAnsi="PT Astra Serif"/>
          <w:color w:val="000000"/>
        </w:rPr>
        <w:t>По результатам рассмотрения пакетов документов образовательных организаций комиссия установила следующее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В 2020 г. список включает 87 общеобразовательных организаций, соответствующих критериям отнесения к категории малокомплектных образовательных организаций, реализующих образовательны</w:t>
      </w:r>
      <w:r>
        <w:rPr>
          <w:rFonts w:cs="PT Astra Serif" w:ascii="PT Astra Serif" w:hAnsi="PT Astra Serif"/>
          <w:color w:val="000000"/>
          <w:szCs w:val="28"/>
        </w:rPr>
        <w:t>е программы  начального общего образования</w:t>
      </w:r>
      <w:r>
        <w:rPr>
          <w:rFonts w:cs="PT Astra Serif" w:ascii="PT Astra Serif" w:hAnsi="PT Astra Serif"/>
          <w:szCs w:val="28"/>
        </w:rPr>
        <w:t xml:space="preserve"> - 22, </w:t>
      </w:r>
      <w:r>
        <w:rPr>
          <w:rFonts w:cs="PT Astra Serif" w:ascii="PT Astra Serif" w:hAnsi="PT Astra Serif"/>
          <w:color w:val="000000"/>
          <w:szCs w:val="28"/>
        </w:rPr>
        <w:t>основного общего образования</w:t>
      </w:r>
      <w:r>
        <w:rPr>
          <w:rFonts w:cs="PT Astra Serif" w:ascii="PT Astra Serif" w:hAnsi="PT Astra Serif"/>
          <w:szCs w:val="28"/>
        </w:rPr>
        <w:t xml:space="preserve"> - 22, </w:t>
      </w:r>
      <w:r>
        <w:rPr>
          <w:rFonts w:cs="PT Astra Serif" w:ascii="PT Astra Serif" w:hAnsi="PT Astra Serif"/>
          <w:color w:val="000000"/>
          <w:szCs w:val="28"/>
        </w:rPr>
        <w:t>среднего общего образования</w:t>
      </w:r>
      <w:r>
        <w:rPr>
          <w:rFonts w:cs="PT Astra Serif" w:ascii="PT Astra Serif" w:hAnsi="PT Astra Serif"/>
          <w:szCs w:val="28"/>
        </w:rPr>
        <w:t xml:space="preserve"> - 43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о сравнению с прошлым учебным годом (74 школы) количество малокомплектных школ увеличилось на 13 общеобразовательных организаций в связи с уменьшением количества учащихся по сравнению с прошлым годом и признанием невозможности обеспечения транспортной доступности для обучающихся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МОУ «Основная общеобразовательная школа с. Новый Дол» МО «Барышский район»  (2018-2019 учебный год – 48 человек, 2019-2020 учебный год – 37 человек)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МОУ «Основная общеобразовательная школа с. Воецкое» МО «Барышский район»  (в связи с уменьшением количества учащихся 2018-2019 учебный год – 46 человек,  2019-2020 учебный год – 40 человек)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МКОУ Репьёвская ОШ Инзенского района (в связи с уменьшением количества детей 2018-2019  учебный год – 33 человека, 2019-2020 учебный год – 35 человек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МОУ средняя школа п. Приволье  Кузоватовского района  (в связи с уменьшением количества детей, 2018-2019  учебный год – 37 человек, 2019-2020 учебный год – 39 человек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МБОУ «Средняя школа с. Александровка» МО «Мелекесский район»» (2018-2019 учебный год – 71 человек, 2019-2020 учебный год – 62 человека);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МБОУ «Средняя школа имени Героя Социалистического Труда В.П.Игонина с. Лесная Хмелевка МО «Мелекесский район»»  (2018-2019 учебный год -  57 человек, 2019-2020 учебный год – 56 человек)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МБОУ «Основная школа с. Аллагулово МО «Мелекесский район»» (в связи с уменьшением количества детей, 2018-2019  учебный год – 21 человек, 2019-2020 учебный год – 21 человек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МКОУ Старопичеурская средняя школа Павловского района  (в связи с уменьшением количества детей, 2018-2019  учебный год – 58 человек, 2019-2020 учебный год – 54 человека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МОУ «Ореховская средняя школа» Радищевского района (2018-2019 учебный год – 91 человек,  2019-2020 учебный год – 78 человек); 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МОУ «Вязовская основная школа имени А.М.Никифорова» Радищевского района (2018-2019 учебный год – 45 человек,  2019-2020 учебный год – 40 человек); 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МОУ «Дмитриевская основная школа имени Героя Советского Союза Д.П.Лёвина» Радищевского района (в связи с уменьшением количества детей, 2018-2019  учебный год – 52 человека, 2019-2020 учебный год -  40 человек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МОУ Русско-Бектяшкинская основная школа Сенгилеевского района (2018-2019 учебный год -  45 человек, 2019-2020 учебный год – 37 человек)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МКОУ «Старомостякская средняя школа» Старокулаткинского района (в связи с уменьшением количества детей, 2018-2019  учебный год – 54 человека , 2019-2020 учебный год – 48 человек)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Школы, имеющие статус малокомплектных, получают дополнительное финансирование из областного бюджета к основному нормативу - 95%.</w:t>
      </w:r>
    </w:p>
    <w:p>
      <w:pPr>
        <w:pStyle w:val="Default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Default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Default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Defaul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образования и науки</w:t>
      </w:r>
    </w:p>
    <w:p>
      <w:pPr>
        <w:pStyle w:val="Default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Н.В.Семенова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color w:val="666666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Заголовок 3 Знак"/>
    <w:qFormat/>
    <w:rPr>
      <w:color w:val="666666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36:00Z</dcterms:created>
  <dc:creator>Paradise</dc:creator>
  <dc:description/>
  <cp:keywords/>
  <dc:language>en-US</dc:language>
  <cp:lastModifiedBy>User</cp:lastModifiedBy>
  <cp:lastPrinted>2019-09-30T09:55:00Z</cp:lastPrinted>
  <dcterms:modified xsi:type="dcterms:W3CDTF">2019-10-02T06:37:00Z</dcterms:modified>
  <cp:revision>39</cp:revision>
  <dc:subject/>
  <dc:title/>
</cp:coreProperties>
</file>